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e:</w:t>
        <w:tab/>
        <w:t>Dynamic Mo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Value of body movemen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derstand the benefits of body movements (Yoga, dance, etc) as a lifetime physical activ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5.25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derstand the benefits of body movements (Yoga, dance, etc) as a lifetime physical activ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basic concepts and techniques needed to take part in this activit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basic concepts and techniques needed to take part in this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651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Understand history of body movement concept (dance, yoga etc) 10.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4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Understand history of body movement concept (dance, yoga etc) 10.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Develop basic understanding of dance forms  10.5B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Develop basic understanding of dance forms  10.5B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0135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origin of activity and how it has changed. How has it affected lifelong fitness tod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entify and apply terminology use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8.5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origin of activity and how it has changed. How has it affected lifelong fitness tod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dentify and apply terminology use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ype of skills and techniques are used to accompany dance 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si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comotor mov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bin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apply learned skills and be able to add/change a given part or 8-cou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ype of skills and techniques are used to accompany dance 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osi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comotor mov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bin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apply learned skills and be able to add/change a given part or 8-cou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23495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ing</w:t>
                              <w:tab/>
                              <w:tab/>
                              <w:t>Flexi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o</w:t>
                              <w:tab/>
                              <w:tab/>
                              <w:t>Low imp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etitions</w:t>
                              <w:tab/>
                              <w:t>High imp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count</w:t>
                              <w:tab/>
                              <w:t>Combin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ing</w:t>
                        <w:tab/>
                        <w:tab/>
                        <w:t>Flexi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mpo</w:t>
                        <w:tab/>
                        <w:tab/>
                        <w:t>Low imp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etitions</w:t>
                        <w:tab/>
                        <w:t>High imp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count</w:t>
                        <w:tab/>
                        <w:t>Combi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5240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58750</wp:posOffset>
                </wp:positionV>
                <wp:extent cx="2637790" cy="19951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mb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Aerob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 &amp; Party Da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uit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reograph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ck Box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e-b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 out vide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mp Ro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7.1pt;mso-wrap-distance-left:9.05pt;mso-wrap-distance-right:9.05pt;mso-wrap-distance-top:0pt;mso-wrap-distance-bottom:0pt;margin-top:12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mb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ep Aerob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 &amp; Party Da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rcuit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reograph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ck Box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e-b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 out vide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mp Ro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34925</wp:posOffset>
                </wp:positionV>
                <wp:extent cx="2637790" cy="1242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7.85pt;mso-wrap-distance-left:9.05pt;mso-wrap-distance-right:9.05pt;mso-wrap-distance-top:0pt;mso-wrap-distance-bottom:0pt;margin-top:2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74906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09:00Z</dcterms:created>
  <dc:creator>rydbomel</dc:creator>
  <dc:description/>
  <cp:keywords/>
  <dc:language>en-US</dc:language>
  <cp:lastModifiedBy>Lissett Jones</cp:lastModifiedBy>
  <cp:lastPrinted>2012-11-29T11:09:00Z</cp:lastPrinted>
  <dcterms:modified xsi:type="dcterms:W3CDTF">2012-11-29T16:09:00Z</dcterms:modified>
  <cp:revision>2</cp:revision>
  <dc:subject/>
  <dc:title>TOPIC:</dc:title>
</cp:coreProperties>
</file>